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0940</wp:posOffset>
                </wp:positionV>
                <wp:extent cx="5783580" cy="817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17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2865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pacing w:val="2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pacing w:val="20"/>
                                      <w:sz w:val="44"/>
                                    </w:rPr>
                                    <w:t>党风廉政建设责任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黑体;SimHei"/>
                                      <w:spacing w:val="2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pacing w:val="2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中共天津商业大学党委书记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9" w:firstLine="730"/>
                                    <w:rPr/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年，我将按照中央纪委、天津市纪委、天津市纪委驻市委教育工委、天津市教委纪检组、学校党委的部署要求，扎实推进我部门党风廉政建设和反腐败工作，按照《天津商业大学党风廉政建设责任制实施细则》所列条款，认真履行职责，抓好落实，并自觉接受监督检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责任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2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单位盖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54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544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44pt;mso-wrap-distance-left:0pt;mso-wrap-distance-right:9pt;mso-wrap-distance-top:0pt;mso-wrap-distance-bottom:0pt;margin-top:9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2865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pacing w:val="20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20"/>
                                <w:sz w:val="44"/>
                              </w:rPr>
                              <w:t>党风廉政建设责任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/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pacing w:val="2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中共天津商业大学党委书记：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" w:firstLine="730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20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年，我将按照中央纪委、天津市纪委、天津市纪委驻市委教育工委、天津市教委纪检组、学校党委的部署要求，扎实推进我部门党风廉政建设和反腐败工作，按照《天津商业大学党风廉政建设责任制实施细则》所列条款，认真履行职责，抓好落实，并自觉接受监督检查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 w:cs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责任人签字：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仿宋_GB2312" w:hAnsi="仿宋_GB2312" w:eastAsia="仿宋_GB2312" w:cs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2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单位盖章：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544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WWBalloonText">
    <w:name w:val="WW-Balloon Text"/>
    <w:basedOn w:val="Normal"/>
    <w:qFormat/>
    <w:pPr/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9:00Z</dcterms:created>
  <dc:creator>j</dc:creator>
  <dc:description/>
  <cp:keywords/>
  <dc:language>en-US</dc:language>
  <cp:lastModifiedBy>微软用户</cp:lastModifiedBy>
  <cp:lastPrinted>2012-04-10T14:39:00Z</cp:lastPrinted>
  <dcterms:modified xsi:type="dcterms:W3CDTF">2012-04-10T06:40:00Z</dcterms:modified>
  <cp:revision>16</cp:revision>
  <dc:subject/>
  <dc:title>党风廉政建设责任书</dc:title>
</cp:coreProperties>
</file>